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6</w:t>
        <w:tab/>
        <w:t>2.</w:t>
        <w:tab/>
        <w:t>Form: Limitation on Authority to Petition for Court Enforcement of Agent’s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6-1</w:t>
        <w:tab/>
        <w:t>Limitation on authority to petition for court enforcement of agent’s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If applicable, add one or more of the following optio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Option 1: Authority limited to persons who by statute may not be proscrib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one other than the Agent, the Principal, the conservator of the Principal’s estate or person, or the public guardian shall have the right to file a petition under California Probate Code §4541(b)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vanish/>
        </w:rPr>
        <w:t>[Option 2:</w:t>
      </w:r>
      <w:r>
        <w:rPr>
          <w:rFonts w:cs="Times" w:ascii="Times" w:hAnsi="Times"/>
          <w:vanish/>
        </w:rPr>
        <w:t xml:space="preserve"> </w:t>
      </w:r>
      <w:r>
        <w:rPr>
          <w:vanish/>
        </w:rPr>
        <w:t>Authority limited to specific purpos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 one other than the Agent, the Principal, the conservator of the Principal’s estate or person, or the public guardian shall have the right to file a petition under California Probate Code §4541(b), except for the following purposes: </w:t>
      </w:r>
      <w:r>
        <w:rPr>
          <w:bCs/>
        </w:rPr>
        <w:t>_ _[</w:t>
      </w:r>
      <w:r>
        <w:rPr>
          <w:bCs/>
          <w:iCs/>
        </w:rPr>
        <w:t>Identify limitations, e.g., to determine that the Principal lacks the capacity to give or to revoke a PAHC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vanish/>
        </w:rPr>
        <w:t>[Option 3:</w:t>
      </w:r>
      <w:r>
        <w:rPr>
          <w:rFonts w:cs="Times" w:ascii="Times" w:hAnsi="Times"/>
          <w:vanish/>
        </w:rPr>
        <w:t xml:space="preserve"> </w:t>
      </w:r>
      <w:r>
        <w:rPr>
          <w:vanish/>
        </w:rPr>
        <w:t>Authority limited during spouse’s competenc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s long as the Principal’s spouse is competent, the Principal’s children shall have no right to file a petition under California Probate Code §4541(b)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vanish/>
        </w:rPr>
        <w:t>[Option 4:</w:t>
      </w:r>
      <w:r>
        <w:rPr>
          <w:rFonts w:cs="Times" w:ascii="Times" w:hAnsi="Times"/>
          <w:vanish/>
        </w:rPr>
        <w:t xml:space="preserve"> </w:t>
      </w:r>
      <w:r>
        <w:rPr>
          <w:vanish/>
        </w:rPr>
        <w:t>Authority of specific person limit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iCs/>
        </w:rPr>
        <w:t>Identify specific person,</w:t>
      </w:r>
      <w:r>
        <w:rPr>
          <w:bCs/>
        </w:rPr>
        <w:t xml:space="preserve"> </w:t>
      </w:r>
      <w:r>
        <w:rPr>
          <w:bCs/>
          <w:iCs/>
        </w:rPr>
        <w:t>e.g., the Principal’s s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ll have no right to file a petition under California Probate Code §4541(b) </w:t>
      </w:r>
      <w:r>
        <w:rPr>
          <w:bCs/>
        </w:rPr>
        <w:t>_ _[</w:t>
      </w:r>
      <w:r>
        <w:rPr>
          <w:bCs/>
          <w:iCs/>
        </w:rPr>
        <w:t>e.g., as long as he is incarcerated under the supervision of the California Department of Corre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